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SSPORT CANADA – CLIM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ume 2: The Land and the Peo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it: Air-Climate (20 minut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oes Canada have a variety of clim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some comparisons of Canada’s climate with other areas of the wor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Cold like …</w:t>
        <w:tab/>
        <w:tab/>
        <w:tab/>
        <w:t>________________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t and humid like… </w:t>
        <w:tab/>
        <w:t>________________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Cool and damp like …</w:t>
        <w:tab/>
        <w:t>________________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indy like… </w:t>
        <w:tab/>
        <w:tab/>
        <w:tab/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some temperature records for Can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ime of the year does the sun never set in the Arct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are there weather variations in British Columb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is the Prairie climate suitable for growing whe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a Chinoo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are the Great Lakes – St. Lawrence River area suited for agricult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Canadian province gets the strongest winds:  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province gets the most storms: 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some of the effects of the 1998 Ice Stor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ow can drought affect an are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any forest fires does Canada experience in a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did Canada experience the last Ice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long did it l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)  What is a ping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) Why do they tend to form in the Nor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much of Canada’s land is frozen all year lo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term used to describe permanently frozen 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6. a) What is Montreal’s climate known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) How has this affected urban develop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examples of how Canada’s climate affects 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there any facts presented in the video that surprise you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a of Canada would you choose to live in if you had a chance to live anywhere in Canada?  Wh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18:00Z</dcterms:created>
  <dc:creator>Customer</dc:creator>
  <dc:description/>
  <cp:keywords/>
  <dc:language>en-US</dc:language>
  <cp:lastModifiedBy>Customer</cp:lastModifiedBy>
  <dcterms:modified xsi:type="dcterms:W3CDTF">2008-10-22T17:41:00Z</dcterms:modified>
  <cp:revision>2</cp:revision>
  <dc:subject/>
  <dc:title>PASSPORT CANADA – CLIMATE</dc:title>
</cp:coreProperties>
</file>